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4 WORKSHEET 1 – Measurement of Are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asure the dimensions of the following objects.  Determine the Area for each object.  Include your units in the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8640</wp:posOffset>
            </wp:positionH>
            <wp:positionV relativeFrom="paragraph">
              <wp:posOffset>3081020</wp:posOffset>
            </wp:positionV>
            <wp:extent cx="3771900" cy="116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1075" r="-336" b="-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92400" cy="2616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9" t="-483" r="-469" b="816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0" cy="1943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921" t="-218182" r="-64921" b="-218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</wp:posOffset>
            </wp:positionH>
            <wp:positionV relativeFrom="paragraph">
              <wp:posOffset>1905000</wp:posOffset>
            </wp:positionV>
            <wp:extent cx="4704080" cy="19202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6199" t="-254305" r="-206199" b="-254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3073400" cy="300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539" t="-96639" r="-283539" b="-9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3700" cy="2142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1" t="-433333" r="15741" b="-43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8900" cy="144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6569" t="-662500" r="-246569" b="-66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4 Geometric Properties-Area ws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22:00Z</dcterms:created>
  <dc:creator>Modeling Workshop Project</dc:creator>
  <dc:description/>
  <dc:language>en-US</dc:language>
  <cp:lastModifiedBy>Larry Dukerich</cp:lastModifiedBy>
  <cp:lastPrinted>2003-06-02T10:58:00Z</cp:lastPrinted>
  <dcterms:modified xsi:type="dcterms:W3CDTF">2003-06-02T16:58:00Z</dcterms:modified>
  <cp:revision>11</cp:revision>
  <dc:subject/>
  <dc:title>template</dc:title>
</cp:coreProperties>
</file>